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DATKI  MAJĄTKOWE  WYNIKAJĄCE  Z WIELOLETNIEGO  PROGRAMU  INWESTYCYJNEGO -  część opis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Na realizację inwestycji wieloletnich w 2009r. zakłada się kwotę ogólną w wysokości       </w:t>
      </w:r>
      <w:r>
        <w:rPr>
          <w:b/>
          <w:sz w:val="24"/>
        </w:rPr>
        <w:t>43.637.310 z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DZIAŁ  400  -  WYTWARZANIE I  ZAOPATRYWANIE  W  ENERGIĘ  ELEKTRYCZNĄ, GAZ  I  WODĘ</w:t>
        <w:tab/>
        <w:tab/>
        <w:tab/>
        <w:tab/>
        <w:tab/>
        <w:tab/>
        <w:t>50.000 z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anuje się wykonanie studni głębinowej, zlokalizowanej przy ul. Jerozolim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DZIAŁ  600  -  TRANSPORT</w:t>
        <w:tab/>
        <w:tab/>
        <w:tab/>
        <w:tab/>
        <w:tab/>
        <w:tab/>
        <w:t xml:space="preserve">     17.140.000 zł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Środki na  zadania realizowane w tym dziale  przeznacza się  na </w:t>
        <w:tab/>
        <w:tab/>
        <w:t xml:space="preserve">            </w:t>
      </w:r>
    </w:p>
    <w:p>
      <w:pPr>
        <w:pStyle w:val="Tekstpodstawowy3"/>
        <w:rPr/>
      </w:pPr>
      <w:r>
        <w:rPr/>
        <w:t>realizację zadań dotyczących dróg publicznych gminnych:</w:t>
      </w:r>
    </w:p>
    <w:p>
      <w:pPr>
        <w:pStyle w:val="Tekstpodstawowy3"/>
        <w:rPr/>
      </w:pPr>
      <w:r>
        <w:rPr/>
      </w:r>
    </w:p>
    <w:p>
      <w:pPr>
        <w:pStyle w:val="TextBody"/>
        <w:ind w:left="142" w:hanging="142"/>
        <w:rPr/>
      </w:pPr>
      <w:r>
        <w:rPr/>
        <w:t>1) Środki   w kwocie 2.830.000 zł przeznacza się na kontynuację następujących zadań:</w:t>
      </w:r>
    </w:p>
    <w:p>
      <w:pPr>
        <w:pStyle w:val="Normal"/>
        <w:ind w:left="142" w:hanging="142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Wierzbowej i Batalionów Chłopskich. Zakończenie zadania planowane jest</w:t>
        <w:br/>
        <w:t xml:space="preserve"> w I półroczu 2009r. </w:t>
      </w:r>
    </w:p>
    <w:p>
      <w:pPr>
        <w:pStyle w:val="Heading1"/>
        <w:ind w:left="142" w:hanging="142"/>
        <w:rPr>
          <w:szCs w:val="24"/>
        </w:rPr>
      </w:pPr>
      <w:r>
        <w:rPr>
          <w:szCs w:val="24"/>
        </w:rPr>
        <w:t>- Budowa ul: Czarnieckiego, Pomorskiej i Słowackiego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2"/>
        <w:ind w:left="142" w:hanging="142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2) W roku 2009 planuje się budowę ulic, zgodnie z opracowaną w 2008r.  dokumentacją projektowo – kosztorysową na łączną kwotę 11.510.000 zł </w:t>
      </w:r>
    </w:p>
    <w:p>
      <w:pPr>
        <w:pStyle w:val="Heading1"/>
        <w:rPr>
          <w:szCs w:val="24"/>
        </w:rPr>
      </w:pPr>
      <w:r>
        <w:rPr>
          <w:szCs w:val="24"/>
        </w:rPr>
        <w:t>- Budowa ul.: Bociania, Nadpiliczna, Inżynierska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Zgodnej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Strefowej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Pustej i Irysowej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Rolnej i Lewej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Cegielnianej i Ugaj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odcinka ulicy Piaskowej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Gajowej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Kaktusowej.</w:t>
      </w:r>
    </w:p>
    <w:p>
      <w:pPr>
        <w:pStyle w:val="Normal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TextBody"/>
        <w:ind w:left="142" w:hanging="142"/>
        <w:rPr/>
      </w:pPr>
      <w:r>
        <w:rPr>
          <w:bCs/>
          <w:iCs/>
          <w:szCs w:val="24"/>
        </w:rPr>
        <w:t xml:space="preserve">3) </w:t>
      </w:r>
      <w:r>
        <w:rPr>
          <w:iCs/>
        </w:rPr>
        <w:t xml:space="preserve">W roku 2009 planuje się opracowanie dokumentacji projektowo – kosztorysowych  </w:t>
        <w:br/>
        <w:t>na łączną kwotę 760.000 zł na realizację  poniższych zadań:</w:t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tbl>
      <w:tblPr>
        <w:tblW w:w="553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5520"/>
      </w:tblGrid>
      <w:tr>
        <w:trPr>
          <w:trHeight w:val="315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Budowa ulic w osiedlu „Rolandówka”,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Budowa ul. Chopina,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Budowa ul. Dolnej,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Budowa ul. Bluszczowej,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Budowa ul. Kruczej,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Budowa ul. Gęsiej,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- Budowa ul. Lawendowej i Jeżynowej,</w:t>
            </w:r>
          </w:p>
        </w:tc>
      </w:tr>
    </w:tbl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Chodkiewicza,</w:t>
      </w:r>
    </w:p>
    <w:p>
      <w:pPr>
        <w:pStyle w:val="Normal"/>
        <w:rPr/>
      </w:pPr>
      <w:r>
        <w:rPr>
          <w:bCs/>
          <w:iCs/>
          <w:sz w:val="24"/>
          <w:szCs w:val="24"/>
        </w:rPr>
        <w:t>- Budowa ul. Skłodowskiej, Narewskiego i Chrobrego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Wola Wiaderna,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Budowa ul. Bezdomnej, Kanonierów i Sobieskiego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4) Ponadto na podstawie opracowanej w 2008r. dokumentacji planuje się budowę ul. Orzeszkowej wraz z uzbrojeniem na kwotę 2.040.000 zł. Realizacja zadania  uwarunkowana jest pozyskaniem funduszy zewnętrznych.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>
          <w:bCs/>
          <w:iCs/>
          <w:color w:val="FF0000"/>
          <w:sz w:val="24"/>
          <w:szCs w:val="24"/>
        </w:rPr>
      </w:pPr>
      <w:r>
        <w:rPr>
          <w:bCs/>
          <w:iCs/>
          <w:color w:val="FF0000"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DZIAŁ 700 – GOSPODARKA MIESZKANIOWA   </w:t>
        <w:tab/>
        <w:tab/>
        <w:tab/>
        <w:tab/>
        <w:t>4.199.960 zł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akresie wydatków inwestycyjnych planuje się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42" w:hanging="142"/>
        <w:jc w:val="both"/>
        <w:rPr>
          <w:bCs/>
          <w:szCs w:val="24"/>
        </w:rPr>
      </w:pPr>
      <w:r>
        <w:rPr>
          <w:bCs/>
          <w:szCs w:val="24"/>
        </w:rPr>
        <w:t>- Budowę budynku wielorodzinnego przy ul. Spalskiej - Kamiennej – 2.200.000 zł. Środki przeznacza się na rozpoczęcie budowy budynku.</w:t>
      </w:r>
    </w:p>
    <w:p>
      <w:pPr>
        <w:pStyle w:val="Normal"/>
        <w:ind w:left="142" w:hanging="142"/>
        <w:jc w:val="both"/>
        <w:rPr/>
      </w:pPr>
      <w:r>
        <w:rPr>
          <w:sz w:val="24"/>
        </w:rPr>
        <w:t>- Wykupy nieruchomości do zasobów komunalnych – 1.000.000 zł. Planuje się wydatkowanie środków na wykup kolejnych nieruchomości do zasobów komunalnych położonych przy ul. Zawadzkiej  oraz przy drodze krajowej nr 8  oraz terenów przeznaczonych pod budowę dróg gminnych.</w:t>
      </w:r>
    </w:p>
    <w:p>
      <w:pPr>
        <w:pStyle w:val="Normal"/>
        <w:ind w:left="142" w:hanging="0"/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Heading1"/>
        <w:jc w:val="both"/>
        <w:rPr>
          <w:iCs/>
          <w:szCs w:val="24"/>
        </w:rPr>
      </w:pPr>
      <w:r>
        <w:rPr>
          <w:szCs w:val="24"/>
        </w:rPr>
        <w:t xml:space="preserve">Ponadto </w:t>
      </w:r>
      <w:r>
        <w:rPr>
          <w:iCs/>
          <w:szCs w:val="24"/>
        </w:rPr>
        <w:t>przeznacza się środki w wysokości 999.960 zł na  podwyższenie kapitału Spółki TTBS z przeznaczeniem na prowadzenie inwestycji – budowy bloków mieszkalnych w celu zwiększenia ilości lokali mieszkalnych na wynajem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>
          <w:b/>
        </w:rPr>
        <w:t>DZIAŁ 750 -  ADMINISTRACJA  PUBLICZNA</w:t>
        <w:tab/>
        <w:tab/>
        <w:tab/>
        <w:tab/>
        <w:t xml:space="preserve">    313.350 zł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Na realizację zadania „Budowa zintegrowanego systemu e-Usług Publicznych Województwa Łódzkiego „Wrota Regionu Łódzkiego” planuje się kwotę w wysokości 13.350 zł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Planuje się rozpoczęcie zadania „Odnowienie zabytkowego budynku Pałacu Ślubów”  Prace zaplanowane na 2009r. na kwotę 300.000 zł obejmować będą odnowienie:  elewacji ,dachu oraz wymianę , stolarki okiennej. W 2010 r. planuje się przebudowę  ogrodzenia oraz zagospodarowanie otoczenia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DZIAŁ 801  -  OŚWIATA I WYCHOWANIE</w:t>
        <w:tab/>
        <w:tab/>
        <w:tab/>
        <w:tab/>
        <w:t xml:space="preserve">         11.854.000 zł</w:t>
      </w:r>
    </w:p>
    <w:p>
      <w:pPr>
        <w:pStyle w:val="Heading2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Środki przeznacza się na: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u w:val="none"/>
        </w:rPr>
      </w:pPr>
      <w:r>
        <w:rPr>
          <w:b/>
          <w:i/>
          <w:color w:val="FF0000"/>
          <w:sz w:val="24"/>
          <w:u w:val="none"/>
        </w:rPr>
      </w:r>
    </w:p>
    <w:p>
      <w:pPr>
        <w:pStyle w:val="Heading5"/>
        <w:rPr/>
      </w:pPr>
      <w:r>
        <w:rPr>
          <w:b/>
          <w:u w:val="single"/>
        </w:rPr>
        <w:t>Szkoła Podstawowa Nr 12</w:t>
      </w:r>
      <w:r>
        <w:rPr/>
        <w:t xml:space="preserve"> </w:t>
        <w:tab/>
      </w:r>
      <w:r>
        <w:rPr>
          <w:b/>
        </w:rPr>
        <w:tab/>
        <w:tab/>
        <w:tab/>
        <w:tab/>
        <w:tab/>
        <w:tab/>
        <w:tab/>
        <w:t xml:space="preserve"> </w:t>
      </w:r>
      <w:r>
        <w:rPr/>
        <w:t>1.406.000 z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lanuje się realizację zadania „Budowa boiska wielofunkcyjnego przy SP Nr 12” w ramach programu Rządowo – Samorządowego „Moje Boisko – Orlik 2012” zgodnie z  dokumentacją projektowo – kosztorysową. </w:t>
      </w:r>
    </w:p>
    <w:p>
      <w:pPr>
        <w:pStyle w:val="Normal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Zespół Szkół Nr  4</w:t>
      </w:r>
      <w:r>
        <w:rPr>
          <w:sz w:val="24"/>
          <w:szCs w:val="24"/>
        </w:rPr>
        <w:t xml:space="preserve">       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dania zaplanowane do realizacji w 2009r. w ZS Nr 4 na łączną kwotę 10.130.000 zł dotyczą: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realizacji zadania „Budowa basenu przy ZS Nr 4”  - rozbudowa infrastruktury poszerzającej ofertę kształcenia przez całe życie”. Zadanie zaplanowane jest do realizacji  w latach 2009 – 2010.</w:t>
        <w:tab/>
        <w:tab/>
        <w:tab/>
        <w:tab/>
        <w:tab/>
        <w:tab/>
        <w:tab/>
        <w:tab/>
        <w:tab/>
        <w:tab/>
        <w:tab/>
        <w:t>7.600.000 zł</w:t>
      </w:r>
    </w:p>
    <w:p>
      <w:pPr>
        <w:pStyle w:val="Normal"/>
        <w:ind w:left="142" w:hanging="142"/>
        <w:rPr/>
      </w:pPr>
      <w:r>
        <w:rPr>
          <w:sz w:val="24"/>
          <w:szCs w:val="24"/>
        </w:rPr>
        <w:t xml:space="preserve">- realizacji II etapu termomodernizacji elewacji budynku sali gimnastycznej </w:t>
        <w:br/>
        <w:t>oraz szkoły”. Zadanie zaplanowane jest do realizacji  w latach 2009 – 2010.</w:t>
        <w:tab/>
        <w:t>2.530.00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Szkoła Podstawowa  Nr  14</w:t>
      </w:r>
      <w:r>
        <w:rPr>
          <w:sz w:val="24"/>
          <w:szCs w:val="24"/>
        </w:rPr>
        <w:t xml:space="preserve">        </w:t>
        <w:tab/>
        <w:tab/>
        <w:tab/>
        <w:tab/>
        <w:tab/>
        <w:tab/>
        <w:tab/>
        <w:t xml:space="preserve">   268.000 zł </w:t>
      </w:r>
    </w:p>
    <w:p>
      <w:pPr>
        <w:pStyle w:val="Heading5"/>
        <w:rPr>
          <w:b/>
          <w:b/>
          <w:color w:val="FF0000"/>
          <w:u w:val="single"/>
        </w:rPr>
      </w:pPr>
      <w:r>
        <w:rPr>
          <w:szCs w:val="24"/>
        </w:rPr>
        <w:t xml:space="preserve">Planuje się realizację II etapu zadania ”Budowa boiska przy SP  Nr 14”  </w:t>
      </w:r>
    </w:p>
    <w:p>
      <w:pPr>
        <w:pStyle w:val="Heading5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Gimnazjum  Nr  7</w:t>
      </w:r>
      <w:r>
        <w:rPr>
          <w:sz w:val="24"/>
          <w:szCs w:val="24"/>
        </w:rPr>
        <w:t xml:space="preserve">        </w:t>
        <w:tab/>
        <w:tab/>
        <w:tab/>
        <w:tab/>
        <w:tab/>
        <w:tab/>
        <w:tab/>
        <w:tab/>
        <w:t xml:space="preserve">     50.000 zł </w:t>
      </w:r>
    </w:p>
    <w:p>
      <w:pPr>
        <w:pStyle w:val="Heading5"/>
        <w:rPr>
          <w:b/>
          <w:b/>
          <w:color w:val="FF0000"/>
          <w:u w:val="single"/>
        </w:rPr>
      </w:pPr>
      <w:r>
        <w:rPr>
          <w:szCs w:val="24"/>
        </w:rPr>
        <w:t>Planuje się opracowanie dokumentacji projektowo – kosztorysowej na zadanie ”Budowa boiska wielofunkcyjnego wraz z bieżnią na terenie Gimnazjum Nr 7”. Realizacja zadania planowana jest na lata 2010 – 2011.</w:t>
      </w:r>
    </w:p>
    <w:p>
      <w:pPr>
        <w:pStyle w:val="Heading5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rPr/>
      </w:pPr>
      <w:r>
        <w:rPr>
          <w:b/>
        </w:rPr>
        <w:t xml:space="preserve">DZIAŁ 900  -  GOSPODARKA KOMUNALNA </w:t>
        <w:tab/>
        <w:tab/>
        <w:tab/>
        <w:tab/>
        <w:t>5.550.0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W dziale tym planuje się: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5.000.000 zł  na realizację projektu „Rewitalizacja centrum miasta”, zaplanowanego na lata 2008-2013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150.000 zł na realizację renowacji Parku Rodego, zaplanowanej na lata 2009 – 2010,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>- 400.000 zł na realizację w cyklu trzyletnim zadania „Przebudowa nawierzchni Placu Narutowicza”.</w:t>
      </w:r>
    </w:p>
    <w:p>
      <w:pPr>
        <w:pStyle w:val="Heading6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p>
      <w:pPr>
        <w:pStyle w:val="Heading6"/>
        <w:rPr>
          <w:b/>
          <w:b/>
          <w:color w:val="FF0000"/>
          <w:u w:val="none"/>
        </w:rPr>
      </w:pPr>
      <w:r>
        <w:rPr>
          <w:b/>
          <w:color w:val="FF0000"/>
          <w:u w:val="none"/>
        </w:rPr>
      </w:r>
    </w:p>
    <w:p>
      <w:pPr>
        <w:pStyle w:val="Heading6"/>
        <w:rPr>
          <w:b/>
          <w:b/>
          <w:u w:val="none"/>
        </w:rPr>
      </w:pPr>
      <w:r>
        <w:rPr>
          <w:b/>
          <w:u w:val="none"/>
        </w:rPr>
        <w:t xml:space="preserve">DZIAŁ  921 -  KULTURA </w:t>
        <w:tab/>
        <w:t>I  OCHRONA DZIEDZICTWA NARODOWEGO</w:t>
      </w:r>
    </w:p>
    <w:p>
      <w:pPr>
        <w:pStyle w:val="Heading8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 xml:space="preserve">W dziale tym  przeznacza się środki w wysokości </w:t>
        <w:tab/>
        <w:tab/>
        <w:tab/>
        <w:tab/>
        <w:tab/>
      </w:r>
      <w:r>
        <w:rPr/>
        <w:t>4.030.000 zł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n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142" w:hanging="142"/>
        <w:jc w:val="both"/>
        <w:rPr>
          <w:bCs/>
          <w:szCs w:val="24"/>
        </w:rPr>
      </w:pPr>
      <w:r>
        <w:rPr>
          <w:bCs/>
          <w:szCs w:val="24"/>
        </w:rPr>
        <w:t>- Termomodernizację budynku MOK przy ul. Browarnej wraz z zagospodarowaniem terenu – 350.000 zł przeznacza się na realizację zadania.</w:t>
      </w:r>
    </w:p>
    <w:p>
      <w:pPr>
        <w:pStyle w:val="Heading1"/>
        <w:ind w:left="142" w:hanging="142"/>
        <w:jc w:val="both"/>
        <w:rPr/>
      </w:pPr>
      <w:r>
        <w:rPr>
          <w:bCs/>
        </w:rPr>
        <w:t xml:space="preserve">- Budowę O.K. „TKACZ”  - 2.220.000 zł. </w:t>
      </w:r>
      <w:r>
        <w:rPr/>
        <w:t>Planuje się realizację powyższego zadania w latach 2009 – 2010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daptację budynku byłego sądu na Placu Kościuszki na pomieszczenia Miejskiej Biblioteki Publicznej – 1.460.000 zł. Planuje się realizację w/w  zadania  w latach 2009 – 2010. </w:t>
      </w:r>
    </w:p>
    <w:p>
      <w:pPr>
        <w:pStyle w:val="Tekstpodstawowy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lef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6"/>
        <w:rPr>
          <w:b/>
          <w:b/>
          <w:u w:val="none"/>
        </w:rPr>
      </w:pPr>
      <w:r>
        <w:rPr>
          <w:b/>
          <w:u w:val="none"/>
        </w:rPr>
        <w:t xml:space="preserve">DZIAŁ  926 -  KULTURA </w:t>
        <w:tab/>
        <w:t>FIZYCZNA  I  SPORT</w:t>
      </w:r>
    </w:p>
    <w:p>
      <w:pPr>
        <w:pStyle w:val="Heading8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 xml:space="preserve">W dziale tym  przeznacza się środki w wysokości </w:t>
        <w:tab/>
        <w:tab/>
        <w:tab/>
        <w:tab/>
        <w:tab/>
      </w:r>
      <w:r>
        <w:rPr/>
        <w:t>500.000 zł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na budowę boiska sportowego w OSiR przy ul. Nowowiejskiej. Realizacja zadania uwarunkowana jest pozyskaniem funduszy zewnętrznych.</w:t>
      </w:r>
    </w:p>
    <w:p>
      <w:pPr>
        <w:pStyle w:val="Tekstpodstawowy3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2:25:00Z</dcterms:created>
  <dc:creator>Urzad Miasta</dc:creator>
  <dc:description/>
  <cp:keywords/>
  <dc:language>en-US</dc:language>
  <cp:lastModifiedBy>elach</cp:lastModifiedBy>
  <cp:lastPrinted>2008-11-10T15:24:00Z</cp:lastPrinted>
  <dcterms:modified xsi:type="dcterms:W3CDTF">2008-12-23T09:18:00Z</dcterms:modified>
  <cp:revision>136</cp:revision>
  <dc:subject/>
  <dc:title>INWESTYCJE WIELOLETNIE-  część opisowa</dc:title>
</cp:coreProperties>
</file>